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748771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017508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072355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